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8" w:leader="none"/>
        </w:tabs>
        <w:ind w:left="-540" w:hanging="0"/>
        <w:rPr/>
      </w:pPr>
      <w:r>
        <w:rPr>
          <w:rFonts w:cs="Calibri" w:ascii="Calibri" w:hAnsi="Calibri"/>
          <w:b/>
          <w:sz w:val="22"/>
          <w:szCs w:val="22"/>
          <w:lang w:val="it-IT"/>
        </w:rPr>
        <w:t>PREDMET: INFEKTIVNE BOLESTI ŽIVOTINJA SA EPIZOOTIOLOGIJOM</w:t>
      </w:r>
    </w:p>
    <w:p>
      <w:pPr>
        <w:pStyle w:val="Normal"/>
        <w:tabs>
          <w:tab w:val="clear" w:pos="720"/>
          <w:tab w:val="left" w:pos="1548" w:leader="none"/>
        </w:tabs>
        <w:ind w:left="-540" w:hanging="0"/>
        <w:rPr/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DEVETI SEMESTAR, ŠKOLSKA 2021/22. GODINA, </w:t>
      </w:r>
      <w:r>
        <w:rPr/>
        <w:t>RASPORED PREDAVANJA I VEŽBI</w:t>
      </w:r>
    </w:p>
    <w:tbl>
      <w:tblPr>
        <w:tblW w:w="79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900"/>
        <w:gridCol w:w="360"/>
        <w:gridCol w:w="1080"/>
        <w:gridCol w:w="540"/>
        <w:gridCol w:w="1620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Infektivne bolesti životin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Šef katedr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Dr Sonja Radojičić, red. prof</w:t>
            </w:r>
          </w:p>
        </w:tc>
      </w:tr>
      <w:tr>
        <w:trPr>
          <w:trHeight w:val="94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Semestar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: I</w:t>
            </w: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st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onja Radojičić, red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Dr Dragan Bacić, vanr. prof.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Dr Sonja Obrenović, vanr. Prof.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Nataša Stević, docent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redavaonica Katedr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Vežbaonica Katedre</w:t>
            </w:r>
          </w:p>
        </w:tc>
      </w:tr>
      <w:tr>
        <w:trPr/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Raspored predavanja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(11-13h, Predavaonica Katedre za zarazne bolest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Uvodno predavanje, op</w:t>
            </w: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šta epizootiologija, infekc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S. Radojič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1 i 12.10.21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Podela zaraza prema načinu kretanja, metode iskorenjivanja zaraznih bolesti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D.Bac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8 i 19. 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Imuni serumi, vakcine, adjuvansi, greške u vakcinaciji, standardi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S. Obren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5 i 26.10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jagnostika zaraznih bolesti, način prijave zaraznih bolesti, obaveze prema međunarodnoj zajednici, podela zoonoza, bolesti na listi OI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N. Ste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01 i 02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Imunitet, alergija, smrt, karakteristike bakterijskih i virusnih infekc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. Radojič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8. i 9. 11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6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traks, gasni edem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D. Bac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5. i 16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Pastereloze, psitakoza, listerioza, Q groznic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S. Obren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22 i 23. 11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Bolesti izazvane mikoplazmama, kontagiozna pleuropneumonija, kontagiozna agalakc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N. Ste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29 i 30. 11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9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Salmoneloze, tifus peradi i beli proliv pilića, crveni veta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S. Radojič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06 i 07. 12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0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akagija, melioidoza, epizootski limfangitis, ulcerozni limfangiti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D. Bac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3 i 14. 12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1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Bruceloza, Tularem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. Obren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0 i 21. 12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2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Bolesti izazvane spirohetama (Borrelia, Leptospira, Treponema), Douri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N. Ste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7 i 28. 12.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3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Bolesti izazvane Pox virusim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S. Radojič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0. i 11. 01.  2022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4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olne ospe, Rinopneumonitis konja, kuga konja, arteritis konja, infektivna anemija kon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D. Bac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7. i 18. 01.  2022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0"/>
        <w:gridCol w:w="2160"/>
        <w:gridCol w:w="1530"/>
      </w:tblGrid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Raspored vežbi (infektivne bolesti životinja), IX semestar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dna vež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Radojič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10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dna vež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Radojič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 10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dna vež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Radojič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.10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dna vež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Radojič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.10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pizootiološki dnev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D. Bac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11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pizootiološki dnev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D. Bac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1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pizootiološki dnev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D. Bac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11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pizootiološki dnev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D. Bac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1.11.2021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ntraks, Cogginsov te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Obre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7.11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Antraks, Cogginsov te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Obre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8.11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Antraks, Cogginsov te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Obre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4.11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Antraks, Cogginsov te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Obre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5.11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rveni vetar, pasterelo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N. Ste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.12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Crveni vetar, pasterelo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N. Ste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. 12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rveni vetar, pasterelo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N. Ste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8.12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4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rveni vetar, pasterelo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N. Stevi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9.12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Salmoneloza, tifus pera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Radojič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5.12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Salmoneloza, tifus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pera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Radojič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6.12.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Salmoneloza, tifus pera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Radojič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2.12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Salmoneloza, tifus pera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Radojič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3.12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akag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D. Bac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29.12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Sakag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D. Bac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30.12.202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akag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D. Bac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2.01.2022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akag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D. Bac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3.01.2022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810" w:hanging="450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(*) </w:t>
      </w:r>
      <w:r>
        <w:rPr>
          <w:rFonts w:cs="Calibri" w:ascii="Calibri" w:hAnsi="Calibri"/>
          <w:sz w:val="20"/>
          <w:szCs w:val="20"/>
          <w:lang w:val="sr-Latn-CS"/>
        </w:rPr>
        <w:t>Termini održavanja vežbi za pojedine grupe studenata,        nalaze se u rasporedu za dati semestar.</w:t>
      </w:r>
      <w:r>
        <w:rPr>
          <w:rFonts w:cs="Calibri" w:ascii="Calibri" w:hAnsi="Calibri"/>
          <w:sz w:val="20"/>
          <w:szCs w:val="20"/>
          <w:lang w:val="it-IT"/>
        </w:rPr>
        <w:t xml:space="preserve"> </w:t>
      </w:r>
    </w:p>
    <w:p>
      <w:pPr>
        <w:pStyle w:val="Normal"/>
        <w:ind w:left="810" w:hanging="450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>(**) 11. novembar je neradni dan. Vežba će biti nadoknađena u dogovoru sa asistentima i studentima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548" w:leader="none"/>
        </w:tabs>
        <w:ind w:left="-360" w:hanging="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PREDMET: BOLESTI PČELA, V SEMESTAR, </w:t>
      </w:r>
    </w:p>
    <w:p>
      <w:pPr>
        <w:pStyle w:val="Normal"/>
        <w:tabs>
          <w:tab w:val="clear" w:pos="720"/>
          <w:tab w:val="left" w:pos="1548" w:leader="none"/>
        </w:tabs>
        <w:ind w:lef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it-IT"/>
        </w:rPr>
        <w:t xml:space="preserve">ŠKOLSKA 2021/22. </w:t>
      </w:r>
      <w:r>
        <w:rPr>
          <w:rFonts w:cs="Calibri" w:ascii="Calibri" w:hAnsi="Calibri"/>
          <w:b/>
        </w:rPr>
        <w:t>GODINA, RASPORED PREDAVANJA I VEŽBI</w:t>
      </w:r>
    </w:p>
    <w:tbl>
      <w:tblPr>
        <w:tblW w:w="7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60"/>
        <w:gridCol w:w="1260"/>
        <w:gridCol w:w="360"/>
        <w:gridCol w:w="540"/>
        <w:gridCol w:w="540"/>
        <w:gridCol w:w="1080"/>
        <w:gridCol w:w="540"/>
        <w:gridCol w:w="144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Bolesti pčela i sviloprelj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Šef katedr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r Sonja Radojičić, red. profesor</w:t>
            </w:r>
          </w:p>
        </w:tc>
      </w:tr>
      <w:tr>
        <w:trPr>
          <w:trHeight w:val="11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Semestar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 xml:space="preserve">: </w:t>
            </w: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st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onja Radojičić, red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Dragan Bacić, vanr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Sonja Obrenović, vanr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Nataša Stević, docent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redavaonica Katedr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Vežbaonica Katedre</w:t>
            </w:r>
          </w:p>
        </w:tc>
      </w:tr>
      <w:tr>
        <w:trPr/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Raspored predavanja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(14-15h, Predavaonica Katedre za zarazne bolest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Uvodno predavanje, Nozemoza, Amebna bole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S. Radojič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1.10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Akaroza, varooz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D. Bac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8.10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enotenijaza, septikemija, paratifus, majska bolest, dizenter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S. Obren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5.10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Virusne bolesti pčela: akutna i hronična paraliza, bolest zamućenih krila, bolest deformisanih krila, apis iridiscentni viru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N. Ste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11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5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Bolesti legla: Opaka trulež i procena starosti proces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. Radojič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08 11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6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Evropska kuga legla pčel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. D. Bac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5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7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Bolesti legla gljivične etiologije, kameno i krečno leg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S. Obren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22 11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8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Me</w:t>
            </w: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šinasto leglo, bolesti mati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N. Ste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29. 11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9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Celularna i humoralna odbrana kod medonosnih pčel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. Radojič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06. 12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0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Novi paraziti pčela </w:t>
            </w:r>
            <w:r>
              <w:rPr>
                <w:rFonts w:cs="Calibri" w:ascii="Calibri" w:hAnsi="Calibri"/>
                <w:i/>
                <w:sz w:val="20"/>
                <w:szCs w:val="20"/>
                <w:lang w:val="es-ES"/>
              </w:rPr>
              <w:t>Aethina tumida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, Tropilel</w:t>
            </w: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oz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. D. Bac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3. 12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1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Štetočine pčela, brauloz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. S. Obren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0. 12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2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indrom gubitka pčela (CCD-Colony Collapse Disorder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 Dr N. Ste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7. 12.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color w:val="FF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s-ES"/>
              </w:rPr>
              <w:t>13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s-ES"/>
              </w:rPr>
              <w:t>Rezervisani termin, kolokviju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sr-Latn-CS"/>
              </w:rPr>
              <w:t>2022.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6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620"/>
        <w:gridCol w:w="1503"/>
      </w:tblGrid>
      <w:tr>
        <w:trPr/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Raspored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ve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ž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bi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 (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bolesti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p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č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ela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i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sviloprelja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 xml:space="preserve"> V semestar 2020/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Naziv vež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Nastavnici i saradnic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Datum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Uvod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na vežba: </w:t>
            </w: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Uzorkovanje, pakovanje slanje uzorka na pregled, metode dijagnostike u laboratorijskim uslovima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, Nozemo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S. Radojičić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8. 10.2021.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vod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na vežba: </w:t>
            </w: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Uzorkovanje, pakovanje slanje uzorka na pregled, metode dijagnostike u laboratorijskim uslovima,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 Nozemo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S. Radojič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5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Akaro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D. Bac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karo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D. Bac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8.11.2021.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ooza, Majska bolest, Braulo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Obrenov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5.11.2021.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ooza, Majska bolest, Braulo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S. Obrenov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2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Američka i evrpopska kuga pčelinjeg legl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N. St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vić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9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Američka i evropska kuga pčelinjeg legla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N. Stev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6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5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Krečno leglo, Kameno leglo i Mešinasto leg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N. Stev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13.12. 202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5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Krečno leglo, Kameno leglo i Mešinasto leg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r N. Stev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0.12.2021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(*) </w:t>
      </w:r>
      <w:r>
        <w:rPr>
          <w:rFonts w:cs="Calibri" w:ascii="Calibri" w:hAnsi="Calibri"/>
          <w:sz w:val="20"/>
          <w:szCs w:val="20"/>
          <w:lang w:val="sr-Latn-CS"/>
        </w:rPr>
        <w:t xml:space="preserve">Termini održavanja vežbi za pojedine grupe studenata,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lang w:val="sr-Latn-CS"/>
        </w:rPr>
        <w:t xml:space="preserve">       </w:t>
      </w:r>
      <w:r>
        <w:rPr>
          <w:rFonts w:cs="Calibri" w:ascii="Calibri" w:hAnsi="Calibri"/>
          <w:sz w:val="20"/>
          <w:szCs w:val="20"/>
          <w:lang w:val="sr-Latn-CS"/>
        </w:rPr>
        <w:t>nalaze se u rasporedu za dati semestar</w:t>
      </w:r>
      <w:r>
        <w:rPr>
          <w:rFonts w:cs="Calibri" w:ascii="Calibri" w:hAnsi="Calibri"/>
          <w:sz w:val="20"/>
          <w:szCs w:val="20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sectPr>
      <w:type w:val="nextPage"/>
      <w:pgSz w:orient="landscape" w:w="15840" w:h="12240"/>
      <w:pgMar w:left="1080" w:right="1440" w:gutter="0" w:header="0" w:top="899" w:footer="0" w:bottom="719"/>
      <w:pgNumType w:fmt="decimal"/>
      <w:cols w:num="2" w:equalWidth="false" w:sep="false">
        <w:col w:w="7200" w:space="360"/>
        <w:col w:w="57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39:00Z</dcterms:created>
  <dc:creator>PC</dc:creator>
  <dc:description/>
  <cp:keywords/>
  <dc:language>en-US</dc:language>
  <cp:lastModifiedBy>Natasa</cp:lastModifiedBy>
  <cp:lastPrinted>2018-10-16T21:27:00Z</cp:lastPrinted>
  <dcterms:modified xsi:type="dcterms:W3CDTF">2021-10-06T10:39:00Z</dcterms:modified>
  <cp:revision>2</cp:revision>
  <dc:subject/>
  <dc:title>PREDMET: INFEKTIVNE BOLESTI ŽIVOTINJA</dc:title>
</cp:coreProperties>
</file>